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которые термины и понятия, необходимые для волонтера канис-терап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И НЕРВНОЙ СИСТЕМЫ (НЕРВНЫЕ РАССТРОЙСТВА) – заболевания, развивающиеся вследствие поражения нервной системы или ее частей без когнитивных и поведенчески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ИЧЕСКИЕ И ПОВЕДЕНЧЕСКИЕ РАССТРОЙСТВА – нарушения поведения, когнитивных функций, расстройства эмоциональной и социальной сф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НИТИВНЫЕ ФУНКЦИИ – восприятие информации, обработка и анализ информации, запоминание и обмен, построение моделей взаимодействия с окружающим миром на основании воспринятого и проанализированного.</w:t>
      </w:r>
    </w:p>
    <w:p>
      <w:pPr>
        <w:pStyle w:val="Normal"/>
        <w:spacing w:lineRule="auto" w:line="240" w:before="0" w:after="0"/>
        <w:jc w:val="both"/>
        <w:rPr/>
      </w:pPr>
      <w:r>
        <w:rPr>
          <w:rFonts w:cs="Times New Roman" w:ascii="Times New Roman" w:hAnsi="Times New Roman"/>
          <w:sz w:val="24"/>
          <w:szCs w:val="24"/>
        </w:rPr>
        <w:t>НАРУШЕНИЕ КОГНИТИВНЫХ ФУНКЦИЙ – снижение уровня любого компонента по отношению к индивидуальной норме или недоразвитие до средней видовой нормы с учетом пола, возраста, социальных и национальных особенностей поведения.</w:t>
      </w:r>
    </w:p>
    <w:p>
      <w:pPr>
        <w:pStyle w:val="Normal"/>
        <w:spacing w:lineRule="auto" w:line="240" w:before="0" w:after="0"/>
        <w:jc w:val="both"/>
        <w:rPr/>
      </w:pPr>
      <w:r>
        <w:rPr>
          <w:rFonts w:cs="Times New Roman" w:ascii="Times New Roman" w:hAnsi="Times New Roman"/>
          <w:sz w:val="24"/>
          <w:szCs w:val="24"/>
        </w:rPr>
        <w:t>НЕОФОБИЯ – боязнь нового. В роли нового, пугающего пациента раздражителя может выступать новый запах парфюмерии, другая прическа, новая одежда, новый звук, новый предмет в комнате и т.п. Страх, испытываемый пациентом от нового предмета, может быть чрезвычайно сильным и послужить причиной каталепсии, припадка агрессии и самоагрессии, самоповреждения.</w:t>
      </w:r>
    </w:p>
    <w:p>
      <w:pPr>
        <w:pStyle w:val="Normal"/>
        <w:spacing w:lineRule="auto" w:line="240" w:before="0" w:after="0"/>
        <w:jc w:val="both"/>
        <w:rPr/>
      </w:pPr>
      <w:r>
        <w:rPr>
          <w:rFonts w:cs="Times New Roman" w:ascii="Times New Roman" w:hAnsi="Times New Roman"/>
          <w:sz w:val="24"/>
          <w:szCs w:val="24"/>
        </w:rPr>
        <w:t>ЛАБИЛЬНОСТЬ поведения (эмоциональная лабильность) – неустойчивость, внезапная смена настроений в диапазоне от назойливого-доброжелательного до агрессивного, также возможна внезапная потеря интереса к происходящему.</w:t>
      </w:r>
    </w:p>
    <w:p>
      <w:pPr>
        <w:pStyle w:val="Normal"/>
        <w:spacing w:lineRule="auto" w:line="240" w:before="0" w:after="0"/>
        <w:jc w:val="both"/>
        <w:rPr/>
      </w:pPr>
      <w:r>
        <w:rPr>
          <w:rFonts w:cs="Times New Roman" w:ascii="Times New Roman" w:hAnsi="Times New Roman"/>
          <w:sz w:val="24"/>
          <w:szCs w:val="24"/>
        </w:rPr>
        <w:t>СТЕРЕОТИПИЯ – механистичные повторения одного и того же действия. Например, пациент перелистывает книгу раз за разом, или складывает предметы в одном и том же порядке, совершает однообразные движения. Стереотипия является способом самозащиты, самоуспокоения для пациента при стрессе, повторение привычных жестов успокаивает, вселяет уверенность в привычном ходе вещей. При работе с такими пациентами важно не закрепить стереотипию в работе с собакой. Также нужно учитывать, что стереотипия указывает на испытываемый пациентом стресс, испуг.</w:t>
      </w:r>
    </w:p>
    <w:p>
      <w:pPr>
        <w:pStyle w:val="Normal"/>
        <w:spacing w:lineRule="auto" w:line="240" w:before="0" w:after="0"/>
        <w:jc w:val="both"/>
        <w:rPr/>
      </w:pPr>
      <w:r>
        <w:rPr>
          <w:rFonts w:cs="Times New Roman" w:ascii="Times New Roman" w:hAnsi="Times New Roman"/>
          <w:sz w:val="24"/>
          <w:szCs w:val="24"/>
        </w:rPr>
        <w:t>ГИПЕРАКТИВНОСТЬ, повышенная двигательная активность – отличается от здоровой активности отсутствием нарастания усталости, постепенного снижения активности, постепенного развития процессов торможения. При гиперактивности пациент двигается до почти полного истощения сил, может внезапно перейти от активных действий ко сну. Вследствие этого нарушения, обучаемость пациента снижается, т.к. запоминание, анализ, включение когнитивных функций во время активных действий ниже, чем в уравновешенном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вные и психические болезни имеют свои особенности, накладывающие отпечаток на способности к восприятию пациента и его поведение. Канис-терапевт обязан учитывать эти особенности для того чтобы:</w:t>
      </w:r>
    </w:p>
    <w:p>
      <w:pPr>
        <w:pStyle w:val="Normal"/>
        <w:spacing w:lineRule="auto" w:line="240" w:before="0" w:after="0"/>
        <w:jc w:val="both"/>
        <w:rPr/>
      </w:pPr>
      <w:r>
        <w:rPr>
          <w:rFonts w:cs="Times New Roman" w:ascii="Times New Roman" w:hAnsi="Times New Roman"/>
          <w:sz w:val="24"/>
          <w:szCs w:val="24"/>
        </w:rPr>
        <w:t>- не причинить вред пациенту</w:t>
      </w:r>
    </w:p>
    <w:p>
      <w:pPr>
        <w:pStyle w:val="Normal"/>
        <w:spacing w:lineRule="auto" w:line="240" w:before="0" w:after="0"/>
        <w:jc w:val="both"/>
        <w:rPr/>
      </w:pPr>
      <w:r>
        <w:rPr>
          <w:rFonts w:cs="Times New Roman" w:ascii="Times New Roman" w:hAnsi="Times New Roman"/>
          <w:sz w:val="24"/>
          <w:szCs w:val="24"/>
        </w:rPr>
        <w:t>- оказывать эффективную помощь в борьбе с заболеванием или его симпто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зопасить себя и собаку от тра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вные болезни могут протекать без нарушения когнитивных и психических функций и выражаться только двигательными, чувствительными, речевыми расстройствами и нарушениями координаци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рвные болезни могут сопровождаться когнитивными и психическими расстройствами.</w:t>
      </w:r>
    </w:p>
    <w:p>
      <w:pPr>
        <w:pStyle w:val="Normal"/>
        <w:numPr>
          <w:ilvl w:val="0"/>
          <w:numId w:val="3"/>
        </w:numP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сихические и когнитивные нарушения сопровождаются неофобией и тревожными ожиданиям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жно знать к какой группе расстройств относят диагноз пацие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сихические расстройства:</w:t>
      </w:r>
    </w:p>
    <w:p>
      <w:pPr>
        <w:pStyle w:val="Normal"/>
        <w:numPr>
          <w:ilvl w:val="0"/>
          <w:numId w:val="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менции</w:t>
      </w:r>
    </w:p>
    <w:p>
      <w:pPr>
        <w:pStyle w:val="Normal"/>
        <w:numPr>
          <w:ilvl w:val="0"/>
          <w:numId w:val="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прессии</w:t>
      </w:r>
    </w:p>
    <w:p>
      <w:pPr>
        <w:pStyle w:val="Normal"/>
        <w:numPr>
          <w:ilvl w:val="0"/>
          <w:numId w:val="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 – расстройства аутичного спектра, синдром Аспергера</w:t>
      </w:r>
    </w:p>
    <w:p>
      <w:pPr>
        <w:pStyle w:val="Normal"/>
        <w:numPr>
          <w:ilvl w:val="0"/>
          <w:numId w:val="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ндром Дауна</w:t>
      </w:r>
    </w:p>
    <w:p>
      <w:pPr>
        <w:pStyle w:val="Normal"/>
        <w:numPr>
          <w:ilvl w:val="0"/>
          <w:numId w:val="1"/>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пилепси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сихические расстройства, особенности:</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менции: эмоциональная лабильность, нарушения внимания, слабоумие</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прессии: агрессия, тревожные ожидания, страхи</w:t>
      </w:r>
    </w:p>
    <w:p>
      <w:pPr>
        <w:pStyle w:val="Normal"/>
        <w:numPr>
          <w:ilvl w:val="0"/>
          <w:numId w:val="2"/>
        </w:numPr>
        <w:spacing w:lineRule="auto" w:line="240" w:before="0" w:after="0"/>
        <w:jc w:val="both"/>
        <w:rPr/>
      </w:pPr>
      <w:r>
        <w:rPr>
          <w:rFonts w:cs="Times New Roman" w:ascii="Times New Roman" w:hAnsi="Times New Roman"/>
          <w:sz w:val="24"/>
          <w:szCs w:val="24"/>
          <w:lang w:val="en-US" w:eastAsia="en-US"/>
        </w:rPr>
        <w:t xml:space="preserve">РАС: неофобия, страхи, эмоциональные нарушения, стереотипия, боязнь прикосновений, </w:t>
      </w:r>
      <w:r>
        <w:rPr>
          <w:rFonts w:cs="Times New Roman" w:ascii="Times New Roman" w:hAnsi="Times New Roman"/>
          <w:color w:val="FF0000"/>
          <w:sz w:val="24"/>
          <w:szCs w:val="24"/>
          <w:lang w:val="en-US" w:eastAsia="en-US"/>
        </w:rPr>
        <w:t>истерические припадки, каталепсия</w:t>
      </w:r>
      <w:r>
        <w:rPr>
          <w:rFonts w:cs="Times New Roman" w:ascii="Times New Roman" w:hAnsi="Times New Roman"/>
          <w:sz w:val="24"/>
          <w:szCs w:val="24"/>
          <w:lang w:val="en-US" w:eastAsia="en-US"/>
        </w:rPr>
        <w:t>.</w:t>
      </w:r>
    </w:p>
    <w:p>
      <w:pPr>
        <w:pStyle w:val="Normal"/>
        <w:numPr>
          <w:ilvl w:val="0"/>
          <w:numId w:val="2"/>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ндром Дауна: эмоциональная лабильность, нарушения концентрации, слабоумие, повышенная двигательная активность.</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рвные болезн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ЦП – детский церебральный паралич</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 – рассеянный склероз, БАС – боковой амниотрофический склероз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МК – острое нарушение мозгового кровообращения, инсульт, инфаркт мозга, инфаркт спинного моз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четание нервных и психически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сочетания нервных и психических расстройств, специфика реакций (страхи, тревожные ожидания, неофобия, агрессия) сохраняется по типу психических 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38:00Z</dcterms:created>
  <dc:creator>мария</dc:creator>
  <dc:description/>
  <dc:language>en-US</dc:language>
  <cp:lastModifiedBy>Амарантов</cp:lastModifiedBy>
  <dcterms:modified xsi:type="dcterms:W3CDTF">2013-01-28T14:38:00Z</dcterms:modified>
  <cp:revision>2</cp:revision>
  <dc:subject/>
  <dc:title/>
</cp:coreProperties>
</file>